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ejtman Červíček: Pracujeme na vytvoření co největší kapacity lůžek pro covid pacienty</w:t>
      </w:r>
    </w:p>
    <w:p>
      <w:pPr>
        <w:pStyle w:val="Normal"/>
        <w:rPr>
          <w:b/>
          <w:b/>
        </w:rPr>
      </w:pPr>
      <w:r>
        <w:rPr>
          <w:b/>
        </w:rPr>
        <w:t>V nemocnicích v Královéhradeckém kraji je aktuálně přes 400 pacientů hospitalizovaných s nákazou covid-19. Zvyšuje se obsazenost lůžek i potřeba personálu v jednotlivých zařízeních. Královéhradecký kraj se proto neustále snaží zprostředkovávat nezbytnou pomoc pro zdravotníky i nemocnice.</w:t>
      </w:r>
    </w:p>
    <w:p>
      <w:pPr>
        <w:pStyle w:val="Normal"/>
        <w:rPr/>
      </w:pPr>
      <w:r>
        <w:rPr/>
        <w:t>„</w:t>
      </w:r>
      <w:r>
        <w:rPr>
          <w:i/>
        </w:rPr>
        <w:t>Pracujeme na vytvoření co největší kapacity lůžek pro covid pacienty. Po několika etapách jsme v krajských nemocnicích navýšili kapacitu na zhruba 300 lůžek pro pacienty koronavirem. Aktuálně je z nich zhruba 80 % obsazeno, jsme ale připraveni průběžně kapacitu navyšovat podle potřeby v souladu s pandemickým plánem,</w:t>
      </w:r>
      <w:r>
        <w:rPr/>
        <w:t>“ sdělil hejtman Martin Červíček.</w:t>
      </w:r>
    </w:p>
    <w:p>
      <w:pPr>
        <w:pStyle w:val="Normal"/>
        <w:rPr/>
      </w:pPr>
      <w:r>
        <w:rPr/>
        <w:t>Jedním z největších problémů je absence zdravotníků, kterých jen v krajských v nemocnicích chybí na 300. S personálním nedostatkem však v nemocnicích vypomáhá armáda. Kromě náchodské nemocnice nově vojáci začali pomáhat i v Oblastní nemocnici Jičín, kam kraj žádal jejich pomoc.</w:t>
      </w:r>
    </w:p>
    <w:p>
      <w:pPr>
        <w:pStyle w:val="Normal"/>
        <w:rPr/>
      </w:pPr>
      <w:r>
        <w:rPr/>
        <w:t>Neméně důležitou pomocnou silou jsou také dobrovolníci, kteří vypomáhají jak ve zdravotnických, tak sociálních zařízeních.</w:t>
      </w:r>
    </w:p>
    <w:p>
      <w:pPr>
        <w:pStyle w:val="Normal"/>
        <w:rPr/>
      </w:pPr>
      <w:r>
        <w:rPr/>
        <w:t>„</w:t>
      </w:r>
      <w:r>
        <w:rPr>
          <w:i/>
        </w:rPr>
        <w:t>Obrovské díky patří ředitelům, primářům, vrchním sestrám a také všem zdravotníkům, kteří v těchto dnech zajišťují potřebnou zdravotní péči napříč všemi obory navíc za stavu, kdy v nemocnicích denně přibývají hospitalizovaní pacienti. Naším úkolem je jim co nejvíce pomoci. Do nemocnic proto pravidelně distribuujeme ochranné pomůcky i přístroje potřebné pro léčbu středních a těžkých případů nákazy covid-19</w:t>
      </w:r>
      <w:r>
        <w:rPr/>
        <w:t>,“ doplnil hejtman Červíček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39:00Z</dcterms:created>
  <dc:creator>Lechmann Dan Mgr.</dc:creator>
  <dc:description/>
  <cp:keywords/>
  <dc:language>en-US</dc:language>
  <cp:lastModifiedBy>Lechmann Dan Mgr.</cp:lastModifiedBy>
  <dcterms:modified xsi:type="dcterms:W3CDTF">2020-11-09T06:49:00Z</dcterms:modified>
  <cp:revision>3</cp:revision>
  <dc:subject/>
  <dc:title/>
</cp:coreProperties>
</file>